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POZ</w:t>
        <w:tab/>
        <w:tab/>
        <w:t>1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6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6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3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62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2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8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9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5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77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0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ní 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.-kurzy tvorby v cent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.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.LYSÁ H.z.s.-reprez.města na nár.a mezin.soutěž.v r.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,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 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emocnice ve F-M, p.o.-konference Jak pomáhat v krizových situacích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Zdrav.záchr.službu MSK,p.o.-zázemí záchranářů na výjezd.zákl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Janu Grygarovou Zajacovou-koupě stanu a skládacího stol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21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1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6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5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1</w:t>
        <w:tab/>
        <w:t>Studená voda včetně stočného a úplaty za odvod dešťových vod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20 20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7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9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6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6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3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1 9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1 08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8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7 113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5 10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29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0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8 6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8 4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8 67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80 05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5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4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8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1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8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34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, Lískovec-opravy fotbalového areálu</w:t>
        <w:tab/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15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12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9 93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75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78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8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.,SV a TUV vbodom.,RTN</w:t>
        <w:tab/>
        <w:tab/>
        <w:t>56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36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dlouhodobý hmotný majetek</w:t>
        <w:tab/>
        <w:t>0,00</w:t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3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38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3 92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2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5 99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4 45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159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g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43 45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7 4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6 27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0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93 650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28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g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p. 61 Kulturní dům Skalice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1 9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2</w:t>
        <w:tab/>
        <w:t>Služby elektronických komunikací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96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66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5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5-Čp.2313, ul.Mozartova-výměna oken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3 11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9 27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7 39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3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9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78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5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5</w:t>
        <w:tab/>
        <w:t>Platby daní krajům, obcím a státním fondům</w:t>
        <w:tab/>
        <w:t>0,00</w:t>
        <w:tab/>
        <w:t>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4 52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04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8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3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45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0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9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4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9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81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4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30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3 17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3 17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3 963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7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61 52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3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5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 - kácení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revný svět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BÚ MŠ Pohádka, Gogolova 239 - havar.opr.kanalizace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4 6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alba schodišť a chodeb a oprava odpad.potrubí na Anenské 656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kanalizace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6 37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22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5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29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6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2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2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EU</w:t>
        <w:tab/>
        <w:tab/>
        <w:t>550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92-MŠ Sněženka-neinv.dotace OP JAK-CZ</w:t>
        <w:tab/>
        <w:tab/>
        <w:t>13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41 76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 - posouzení akustiky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1.máje 1700 - oprava střech a VZT sportovní hal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9 21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22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1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1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3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2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24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25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5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7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ociální pedagog</w:t>
        <w:tab/>
        <w:tab/>
        <w:t>2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14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 sportovní haly-s vyúčtováním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9 69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56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6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MSK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.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58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0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dot.Podp.aktivit v 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40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9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5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.pomoc dětem-EU</w:t>
        <w:tab/>
        <w:tab/>
        <w:t>3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.pomoc dětem-MSK</w:t>
        <w:tab/>
        <w:tab/>
        <w:t>3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51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6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3 42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8 11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00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4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81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dní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14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05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varog Fight Night s.r.o.-na akci Svarog Fight Night 2025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8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.běhu FM z.s. 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.běhu FM z.s. Jar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Město F-M,gymnast.odd.-akce MID European Team gym Champions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1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10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61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provozu kluziště s příslušenstvím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54</w:t>
        <w:tab/>
        <w:t>Elektrická energi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provozu kluziště s příslušenstvím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1 2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1 2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0,00</w:t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EU</w:t>
        <w:tab/>
        <w:tab/>
        <w:t>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vratka dotace OP JAK-CZ</w:t>
        <w:tab/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EU</w:t>
        <w:tab/>
        <w:tab/>
        <w:t>83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vratka dotace OP JAK-CZ</w:t>
        <w:tab/>
        <w:tab/>
        <w:t>2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8 035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2 01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52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9-Oprava komunikace ul. Chlebovická</w:t>
        <w:tab/>
        <w:tab/>
        <w:t>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812</w:t>
        <w:tab/>
        <w:t>Náhrady za nesprávný úř.postup</w:t>
        <w:tab/>
        <w:t>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0 71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7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6 44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9-Oprava chodníku ul. Ostravská od podchodu</w:t>
        <w:tab/>
        <w:tab/>
        <w:t>2 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50 43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inde nezařazený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99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99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57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4</w:t>
        <w:tab/>
        <w:t>Nájemné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22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1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87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8 496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698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90 68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4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3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6 16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9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5 3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7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6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12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6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4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8 52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5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50 220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1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2 5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60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19 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7</w:t>
        <w:tab/>
        <w:t>Drobný dlouhodobý hmotný majetek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1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va pro Domov pro seniory F-M, p. o.</w:t>
        <w:tab/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5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1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ab/>
        <w:t>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8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poděkování dobrovolníkům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5 0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9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-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2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1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2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1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2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dofinancování výdejn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šipkový turnaj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95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9 19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 Chlebovice - tělocvič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10 0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94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94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0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0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30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6-Rekonstrukce Městské knihovny, Hlavní 1111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izace Městské knihovny F-M,Jiráskova 506-ústřední knihovna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94</w:t>
        <w:tab/>
        <w:t>Výdaje na věcné dar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74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041</w:t>
        <w:tab/>
        <w:t>Odměny za užití duševního vlastnictví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1 141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1 141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.</w:t>
        <w:tab/>
        <w:tab/>
        <w:t>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6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0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3 43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86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47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11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4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8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5 87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2 1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62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0 8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4-Zpracování disaster recovery plánu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4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6 66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6 86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364</w:t>
        <w:tab/>
        <w:t>Vratky transferů poskytnutých z veřejných rozpočtů</w:t>
        <w:tab/>
        <w:t>0,00</w:t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pro pyrotechnickou službu PČR expozitur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2 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8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3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222</w:t>
        <w:tab/>
        <w:t>Neinvestiční transfery spolků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 SHČMS SDH Frýdek na opravu požární techniky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45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y pro velitelé JSD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4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5 351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1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10 608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809 68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1-Pořízení vánoční kasičky včetně zabezpečovacího zařízení EPS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8 96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96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7 69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3 22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8 96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1 75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7-Vodovodní řad lokalita Berlín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31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n.pro zaj.rozděl.nákl.na en.,SV a TUV-vodom.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4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6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54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31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13 08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 - 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.,SV a TUV-vodom.,RTN</w:t>
        <w:tab/>
        <w:tab/>
        <w:t>130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3 78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9-Čp.2319 T.G.Masaryka,NP neobsazeno-stav.úpravy oken.otvorů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13 08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3 32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48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 azylového domu Bethel</w:t>
        <w:tab/>
        <w:tab/>
        <w:t>1 06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3 95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5 50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, Gogolova 239 - výstavba oplocení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ořízení protipožárních dveří a zárubně-s vyúčtování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2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PP ZŠ F-M, Pionýrů 400 - sportovní hala - podhled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 05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2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7 21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2</w:t>
        <w:tab/>
        <w:t>Stroje, přístroje a zařízení</w:t>
        <w:tab/>
        <w:t>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7-Pingpongový stůl ul. Pavlíkova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0-Úprava plochy amfiteátru-park pod zámkem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1 85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19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5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.</w:t>
        <w:tab/>
        <w:t>13 300,00</w:t>
        <w:tab/>
        <w:t>1 42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5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3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4-(PP) Přeložka VO ul. Palkovic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8-(PP) Doplnění VO - ul. Palkovická - ÚK ke kasárnám</w:t>
        <w:tab/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2-(PP) Doplnění vzduchotech. na WC - Malý podchod Místek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2 0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(PP) Přemístění Památníku obětem fašismu v boji s nacist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1-Filtrační systém Filbec vč. servis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75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.komunikací a inženýrských sítí v lokalitě Berlín 2</w:t>
        <w:tab/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3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3 74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10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p.139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.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-M,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43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43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9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127</w:t>
        <w:tab/>
        <w:t>Kulturní předměty</w:t>
        <w:tab/>
        <w:t>0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2-Obrazy objektů ve FM s velkou plánov.investicí-techn.akryl vč.lic.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4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27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6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81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acího 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er.a exter.admin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2 2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2 2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5-Rozšíření VISO Skalice, Zelinkovice-Lysůvk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0 84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90 52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8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7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11.2025   Čas:</w:t>
          </w:r>
          <w:r>
            <w:rPr>
              <w:rFonts w:cs="Arial" w:ascii="Arial" w:hAnsi="Arial"/>
            </w:rPr>
            <w:t>06:28:3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5:38:00Z</dcterms:created>
  <dc:creator>Pšenička Jiří</dc:creator>
  <dc:description/>
  <cp:keywords/>
  <dc:language>en-US</dc:language>
  <cp:lastModifiedBy>Ilona Oborná</cp:lastModifiedBy>
  <cp:lastPrinted>2025-11-19T13:44:00Z</cp:lastPrinted>
  <dcterms:modified xsi:type="dcterms:W3CDTF">2025-11-19T13:10:00Z</dcterms:modified>
  <cp:revision>10</cp:revision>
  <dc:subject/>
  <dc:title/>
</cp:coreProperties>
</file>